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1829914854"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824484665"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267303340"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551580869"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1667552923"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1457195688"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1661237055"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318108428"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367439934"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